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6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s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tableau suivant indique la répartition des dépenses mensuelles moyennes (alimentaires; habillement-loisirs) des ménages non agricoles (deux adultes et un enfant mineur) suivant leur revenu mensuel moyen en 1984</w:t>
      </w:r>
    </w:p>
    <w:p>
      <w:pPr>
        <w:pStyle w:val="TextBody"/>
        <w:jc w:val="center"/>
        <w:rPr/>
      </w:pPr>
      <w:r>
        <w:rPr/>
        <w:object w:dxaOrig="6060" w:dyaOrig="3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pt;height:184pt" filled="f" o:ole="">
            <v:imagedata r:id="rId3" o:title=""/>
          </v:shape>
          <o:OLEObject Type="Embed" ProgID="" ShapeID="ole_rId2" DrawAspect="Content" ObjectID="_1386542944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, sur un même papier à deux échelles logarithmiques, le nuage de points  </w:t>
      </w:r>
      <w:r>
        <w:rPr>
          <w:sz w:val="2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653622748" r:id="rId4"/>
        </w:object>
      </w:r>
      <w:r>
        <w:rPr>
          <w:sz w:val="20"/>
        </w:rPr>
        <w:t xml:space="preserve">  et le nuage des points  </w:t>
      </w:r>
      <w:r>
        <w:rPr>
          <w:sz w:val="20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337395761" r:id="rId6"/>
        </w:object>
      </w:r>
      <w:r>
        <w:rPr>
          <w:sz w:val="20"/>
        </w:rPr>
        <w:t xml:space="preserve"> Que peut-on en conclure ?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pose  </w:t>
      </w:r>
      <w:r>
        <w:rPr>
          <w:sz w:val="20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2009719881" r:id="rId8"/>
        </w:object>
      </w:r>
      <w:r>
        <w:rPr>
          <w:sz w:val="20"/>
        </w:rPr>
        <w:t xml:space="preserve">   </w:t>
      </w:r>
      <w:r>
        <w:rPr>
          <w:sz w:val="20"/>
        </w:rPr>
        <w:object w:dxaOrig="11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6pt" filled="f" o:ole="">
            <v:imagedata r:id="rId11" o:title=""/>
          </v:shape>
          <o:OLEObject Type="Embed" ProgID="" ShapeID="ole_rId10" DrawAspect="Content" ObjectID="_488262508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6pt" filled="f" o:ole="">
            <v:imagedata r:id="rId13" o:title=""/>
          </v:shape>
          <o:OLEObject Type="Embed" ProgID="" ShapeID="ole_rId12" DrawAspect="Content" ObjectID="_521116664" r:id="rId12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37539120" r:id="rId14"/>
        </w:object>
      </w:r>
      <w:r>
        <w:rPr>
          <w:sz w:val="20"/>
        </w:rPr>
        <w:t xml:space="preserve">  désigne le logarithme décimal)</w:t>
      </w:r>
    </w:p>
    <w:p>
      <w:pPr>
        <w:pStyle w:val="TextBody"/>
        <w:spacing w:before="260" w:after="0"/>
        <w:rPr>
          <w:sz w:val="20"/>
        </w:rPr>
      </w:pPr>
      <w:r>
        <w:rPr>
          <w:rStyle w:val="Bold"/>
        </w:rPr>
        <w:t>N.B.</w:t>
      </w:r>
      <w:r>
        <w:rPr>
          <w:sz w:val="20"/>
        </w:rPr>
        <w:t xml:space="preserve"> </w:t>
      </w:r>
      <w:r>
        <w:rPr>
          <w:rStyle w:val="Bold"/>
        </w:rPr>
        <w:t>Pour traiter cette question, il est exigé de dresser un tableau de calculs indiquant toutes les valeurs ainsi que les sommes nécessaires à la détermination des paramètres demandés. Pour réaliser ce tableau, les logarithmes seront arrondis, au plus proche, à 0,01 près et tous les autres nombres du tableau en seront déduits sans nouvel arrond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, par la méthode des moindres carré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1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3.95pt" filled="f" o:ole="">
            <v:imagedata r:id="rId17" o:title=""/>
          </v:shape>
          <o:OLEObject Type="Embed" ProgID="" ShapeID="ole_rId16" DrawAspect="Content" ObjectID="_1403819905" r:id="rId16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47155583" r:id="rId18"/>
        </w:object>
      </w:r>
      <w:r>
        <w:rPr>
          <w:sz w:val="20"/>
        </w:rPr>
        <w:t xml:space="preserve">  de régression d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183942569" r:id="rId20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732529019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2072694236" r:id="rId24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265961181" r:id="rId26"/>
        </w:object>
      </w:r>
      <w:r>
        <w:rPr>
          <w:sz w:val="20"/>
        </w:rPr>
        <w:t xml:space="preserve">  de régression d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882502820" r:id="rId28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908835277" r:id="rId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>N.B.</w:t>
      </w:r>
      <w:r>
        <w:rPr>
          <w:sz w:val="20"/>
        </w:rPr>
        <w:t xml:space="preserve"> </w:t>
      </w:r>
      <w:r>
        <w:rPr>
          <w:rStyle w:val="Bold"/>
        </w:rPr>
        <w:t xml:space="preserve">Les coefficient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432308442" r:id="rId3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453067865" r:id="rId3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, au plus proche, à 0,01 prè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relations fonctionnelles  </w:t>
      </w:r>
      <w:r>
        <w:rPr>
          <w:sz w:val="20"/>
        </w:rPr>
        <w:object w:dxaOrig="8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8pt" filled="f" o:ole="">
            <v:imagedata r:id="rId37" o:title=""/>
          </v:shape>
          <o:OLEObject Type="Embed" ProgID="" ShapeID="ole_rId36" DrawAspect="Content" ObjectID="_869531547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29pt" filled="f" o:ole="">
            <v:imagedata r:id="rId39" o:title=""/>
          </v:shape>
          <o:OLEObject Type="Embed" ProgID="" ShapeID="ole_rId38" DrawAspect="Content" ObjectID="_2110269867" r:id="rId38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es coefficient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30657252" r:id="rId4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79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0pt" filled="f" o:ole="">
            <v:imagedata r:id="rId43" o:title=""/>
          </v:shape>
          <o:OLEObject Type="Embed" ProgID="" ShapeID="ole_rId42" DrawAspect="Content" ObjectID="_1230249592" r:id="rId4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, au plus proche, à 0,01 prè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Tracer les droites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521368570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949800153" r:id="rId46"/>
        </w:object>
      </w:r>
      <w:r>
        <w:rPr>
          <w:sz w:val="20"/>
        </w:rPr>
        <w:t xml:space="preserve">  sur le graphique précédent.</w:t>
        <w:br/>
      </w:r>
      <w:r>
        <w:rPr>
          <w:rStyle w:val="Bold"/>
        </w:rPr>
        <w:t>N.B. Au préalable, on déterminera deux points de chacunes d'elle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, au franc près, le montant estimé de chacun des deux postes de dépenses pour un ménage dont le revenu moyen s'élève à 20 000 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, graphiquement et par le calcul, le revenu mensuel moyen d'un ménage dont les deux postes de dépenses étudiés sont estimés de même montant.</w:t>
        <w:br/>
        <w:t>En déduire ce montan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machine fabrique en série des pièces utilisées dans la construction d'un appareil électro-ménager.</w:t>
      </w:r>
    </w:p>
    <w:p>
      <w:pPr>
        <w:pStyle w:val="Quotation"/>
        <w:rPr/>
      </w:pPr>
      <w:r>
        <w:rPr/>
        <w:t>Dans ce problème, on étudie le fonctionnement de cette machine suivant trois critères différents :Partie I : L'une des dimensions du produit usiné.</w:t>
        <w:br/>
        <w:t>Partie II : La qualité du produit usiné.</w:t>
        <w:br/>
        <w:t>Partie III : Les pannes de cette machine.</w:t>
        <w:br/>
        <w:t>Ces trois parties sont totalement indépendantes les une des autres et les candidats peuvent traiter dans l'ordre de leur choix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>Une des dimension de la pièce usiné doit être 10 centimètres..</w:t>
        <w:br/>
        <w:t xml:space="preserve">Une marge de tolérance  </w:t>
      </w:r>
      <w:r>
        <w:rPr/>
        <w:object w:dxaOrig="279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0pt" filled="f" o:ole="">
            <v:imagedata r:id="rId49" o:title=""/>
          </v:shape>
          <o:OLEObject Type="Embed" ProgID="" ShapeID="ole_rId48" DrawAspect="Content" ObjectID="_1329345650" r:id="rId48"/>
        </w:object>
      </w:r>
      <w:r>
        <w:rPr/>
        <w:t xml:space="preserve">  est cependant permise, c'est-à-dire que toute pièce dont la dimension (en centimètres) est élément de l'intervalle  </w:t>
      </w:r>
      <w:r>
        <w:rPr/>
        <w:object w:dxaOrig="1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16pt" filled="f" o:ole="">
            <v:imagedata r:id="rId51" o:title=""/>
          </v:shape>
          <o:OLEObject Type="Embed" ProgID="" ShapeID="ole_rId50" DrawAspect="Content" ObjectID="_1585473705" r:id="rId50"/>
        </w:object>
      </w:r>
      <w:r>
        <w:rPr/>
        <w:t xml:space="preserve">  est acceptée.</w:t>
        <w:br/>
        <w:t xml:space="preserve">On a constaté que cette dimension définit une variable aléatoire  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719068129" r:id="rId52"/>
        </w:object>
      </w:r>
      <w:r>
        <w:rPr/>
        <w:t xml:space="preserve">  régie par la loi normale  </w:t>
      </w:r>
      <w:r>
        <w:rPr/>
        <w:object w:dxaOrig="1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16pt" filled="f" o:ole="">
            <v:imagedata r:id="rId55" o:title=""/>
          </v:shape>
          <o:OLEObject Type="Embed" ProgID="" ShapeID="ole_rId54" DrawAspect="Content" ObjectID="_855861600" r:id="rId5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, à 0,0001 prè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ièce mesure moins de 9,85 cm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ièce mesure moins de 10,21 cm sachant qu'elle mesure de plus de 9,85 cm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ur 4 375 pièces usinées, 924 ont dû être refusées (moitié d'entre elles étant trop longues et les autres trop courtes)En déduire, au 1/10 de milimètre près, la marge de tolérance  </w:t>
      </w:r>
      <w:r>
        <w:rPr>
          <w:sz w:val="20"/>
        </w:rPr>
        <w:object w:dxaOrig="2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0pt" filled="f" o:ole="">
            <v:imagedata r:id="rId57" o:title=""/>
          </v:shape>
          <o:OLEObject Type="Embed" ProgID="" ShapeID="ole_rId56" DrawAspect="Content" ObjectID="_1882681176" r:id="rId56"/>
        </w:object>
      </w:r>
      <w:r>
        <w:rPr>
          <w:sz w:val="20"/>
        </w:rPr>
        <w:t xml:space="preserve">  permi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supposant que le réglage de la machine permette que la variable aléatoir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214539877" r:id="rId58"/>
        </w:object>
      </w:r>
      <w:r>
        <w:rPr>
          <w:sz w:val="20"/>
        </w:rPr>
        <w:t xml:space="preserve">  soit toujours régie par une loi normale  </w:t>
      </w:r>
      <w:r>
        <w:rPr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63351565" r:id="rId60"/>
        </w:object>
      </w:r>
      <w:r>
        <w:rPr>
          <w:sz w:val="20"/>
        </w:rPr>
        <w:t xml:space="preserve">  quelle valeur maximum, au 1/10 de milimètre près, faudrait-il pouvoir donner à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864318529" r:id="rId62"/>
        </w:object>
      </w:r>
      <w:r>
        <w:rPr>
          <w:sz w:val="20"/>
        </w:rPr>
        <w:t xml:space="preserve">  pour que 90 % de la production soient acceptés 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>Dans cette partie, on s'intéresse à une production de 50 pièces conformes au point de vue dimension.</w:t>
        <w:br/>
        <w:t>La qualité des pièces est contrôlée par une seconde machine et la probabilité que l'une quelconque d'entre elle soit refusée est 0,135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refusées parmi les 50 considérées définit une variable aléatoire  </w:t>
      </w:r>
      <w:r>
        <w:rPr>
          <w:sz w:val="20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343547180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87869149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(valeurs arrondies au plus proche à 0,001 près)  </w:t>
      </w:r>
      <w:r>
        <w:rPr>
          <w:sz w:val="20"/>
        </w:rPr>
        <w:object w:dxaOrig="6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6pt" filled="f" o:ole="">
            <v:imagedata r:id="rId69" o:title=""/>
          </v:shape>
          <o:OLEObject Type="Embed" ProgID="" ShapeID="ole_rId68" DrawAspect="Content" ObjectID="_1076887259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976723949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6pt" filled="f" o:ole="">
            <v:imagedata r:id="rId73" o:title=""/>
          </v:shape>
          <o:OLEObject Type="Embed" ProgID="" ShapeID="ole_rId72" DrawAspect="Content" ObjectID="_83118600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e le contrôle refuse une pièce en bon état est 0,05 et celle qu'il accepte une pièce défectueuse est 0,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913218955" r:id="rId74"/>
        </w:object>
      </w:r>
      <w:r>
        <w:rPr>
          <w:sz w:val="20"/>
        </w:rPr>
        <w:t xml:space="preserve">  la probabilité qu'une pièce quelconque soit défectueuse à la production.</w:t>
        <w:br/>
        <w:t xml:space="preserve">Exprimer, en fonction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18894807" r:id="rId76"/>
        </w:object>
      </w:r>
      <w:r>
        <w:rPr>
          <w:sz w:val="20"/>
        </w:rPr>
        <w:t xml:space="preserve">  la probabilité qu'une pièce quelconque soit refusée par le contrôle. En déduir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71328614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e pièce quelconque soit refusée à tort par le contrô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refusées à tort parmi les 50 considérées définit une variable aléatoir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2125534106" r:id="rId80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409221734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e pièce quelconque acceptée à tort par le contrô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acceptées à tort parmi les 50 considérées définit une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788224982" r:id="rId84"/>
        </w:object>
      </w:r>
      <w:r>
        <w:rPr>
          <w:sz w:val="20"/>
        </w:rPr>
        <w:t xml:space="preserve"> Déterminer la loi de probabilité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624431682" r:id="rId86"/>
        </w:object>
      </w:r>
      <w:r>
        <w:rPr>
          <w:sz w:val="20"/>
        </w:rPr>
        <w:t xml:space="preserve"> Justifier par quelle loi il est possible de l'approcher.</w:t>
        <w:br/>
        <w:t xml:space="preserve">En déduire le plus petit entier naturel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706183221" r:id="rId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6pt" filled="f" o:ole="">
            <v:imagedata r:id="rId91" o:title=""/>
          </v:shape>
          <o:OLEObject Type="Embed" ProgID="" ShapeID="ole_rId90" DrawAspect="Content" ObjectID="_174622063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>Le responsable de production, peu satisfait du contrôle précédent, fait réexaminer les pièces, qui parmi les 50 considérées, ont été refusées au contrôle et toutes celles qui l'ont été à tort sont ainsi détectées sans erreur.</w:t>
        <w:br/>
        <w:t>En moyenne, le coût de cet examen supplémentaire s'élève à 115 F pour chaque bonne pièce ainsi récupérée.</w:t>
        <w:br/>
        <w:t xml:space="preserve">D'autre part, il faut essayer chaque appareil électro-ménager sur lequel a été montée une des pièces qui, parmi les 50 considérées, n'a pas été réexaminée. Si cet appareil est défaillant en raison de cette pièce, le coût de remplacement s'élève à 150 F.Calculer l'espérance mathématique de la perte financièr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7338582" r:id="rId92"/>
        </w:object>
      </w:r>
      <w:r>
        <w:rPr>
          <w:sz w:val="20"/>
        </w:rPr>
        <w:t xml:space="preserve">  due au mauvais fonctionnement de la machine ayant contrôlé la qualité des 50 pièces considérées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>Un élément fragile de la machine de production est la source des pannes de celles-ci. Lorsque cet élément est défaillant, il est aussitôt remplacé. Sa durée de vie et le temps de dépannage sont tels qu'il ne peut se produire plus d'une panne par jour.</w:t>
        <w:br/>
        <w:t xml:space="preserve">Soit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421727738" r:id="rId94"/>
        </w:object>
      </w:r>
      <w:r>
        <w:rPr/>
        <w:t xml:space="preserve">  la probabilité de bon fonctionnement de cette machine le jour de sa mise en service.</w:t>
        <w:br/>
        <w:t xml:space="preserve">Si la machine fonctionne correctement le jour  </w:t>
      </w:r>
      <w:r>
        <w:rPr/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201616490" r:id="rId96"/>
        </w:object>
      </w:r>
      <w:r>
        <w:rPr/>
        <w:t xml:space="preserve">  la probabilité qu'elle fonctionne aussi correctement le jour  </w:t>
      </w:r>
      <w:r>
        <w:rPr/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1979365113" r:id="rId98"/>
        </w:object>
      </w:r>
      <w:r>
        <w:rPr/>
        <w:t xml:space="preserve">  est 0,6. Si l'élément fragile est changé le jour  </w:t>
      </w:r>
      <w:r>
        <w:rPr/>
        <w:object w:dxaOrig="1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5pt" filled="f" o:ole="">
            <v:imagedata r:id="rId101" o:title=""/>
          </v:shape>
          <o:OLEObject Type="Embed" ProgID="" ShapeID="ole_rId100" DrawAspect="Content" ObjectID="_379994223" r:id="rId100"/>
        </w:object>
      </w:r>
      <w:r>
        <w:rPr/>
        <w:t xml:space="preserve">  (panne de la machine ce jour) la probabilité de bon fonctionnement le jour  </w:t>
      </w:r>
      <w:r>
        <w:rPr/>
        <w:object w:dxaOrig="5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6pt" filled="f" o:ole="">
            <v:imagedata r:id="rId103" o:title=""/>
          </v:shape>
          <o:OLEObject Type="Embed" ProgID="" ShapeID="ole_rId102" DrawAspect="Content" ObjectID="_1875881299" r:id="rId102"/>
        </w:object>
      </w:r>
      <w:r>
        <w:rPr/>
        <w:t xml:space="preserve">  est 0,9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1015780177" r:id="rId104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2128883934" r:id="rId106"/>
        </w:object>
      </w:r>
      <w:r>
        <w:rPr>
          <w:sz w:val="20"/>
        </w:rPr>
        <w:t xml:space="preserve">  de bon fonctionnement le deuxième jour de production puis, en fonction de  </w:t>
      </w:r>
      <w:r>
        <w:rPr>
          <w:sz w:val="20"/>
        </w:rPr>
        <w:object w:dxaOrig="3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3pt" filled="f" o:ole="">
            <v:imagedata r:id="rId109" o:title=""/>
          </v:shape>
          <o:OLEObject Type="Embed" ProgID="" ShapeID="ole_rId108" DrawAspect="Content" ObjectID="_513733962" r:id="rId108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419830120" r:id="rId110"/>
        </w:object>
      </w:r>
      <w:r>
        <w:rPr>
          <w:sz w:val="20"/>
        </w:rPr>
        <w:t xml:space="preserve">  de bon fonctionnement au troisième jour de production.</w:t>
        <w:br/>
        <w:t xml:space="preserve">Exprimer de même la probabilité  </w:t>
      </w:r>
      <w:r>
        <w:rPr>
          <w:sz w:val="20"/>
        </w:rPr>
        <w:object w:dxaOrig="5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3pt" filled="f" o:ole="">
            <v:imagedata r:id="rId113" o:title=""/>
          </v:shape>
          <o:OLEObject Type="Embed" ProgID="" ShapeID="ole_rId112" DrawAspect="Content" ObjectID="_1911256743" r:id="rId112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11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8pt" filled="f" o:ole="">
            <v:imagedata r:id="rId115" o:title=""/>
          </v:shape>
          <o:OLEObject Type="Embed" ProgID="" ShapeID="ole_rId114" DrawAspect="Content" ObjectID="_232676316" r:id="rId114"/>
        </w:object>
      </w:r>
      <w:r>
        <w:rPr>
          <w:sz w:val="20"/>
        </w:rPr>
        <w:t xml:space="preserve">  jour en fonction de la probabilité de  </w:t>
      </w:r>
      <w:r>
        <w:rPr>
          <w:sz w:val="20"/>
        </w:rPr>
        <w:object w:dxaOrig="3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pt" filled="f" o:ole="">
            <v:imagedata r:id="rId117" o:title=""/>
          </v:shape>
          <o:OLEObject Type="Embed" ProgID="" ShapeID="ole_rId116" DrawAspect="Content" ObjectID="_715312999" r:id="rId116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5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5pt" filled="f" o:ole="">
            <v:imagedata r:id="rId119" o:title=""/>
          </v:shape>
          <o:OLEObject Type="Embed" ProgID="" ShapeID="ole_rId118" DrawAspect="Content" ObjectID="_2057163432" r:id="rId118"/>
        </w:object>
      </w:r>
      <w:r>
        <w:rPr>
          <w:sz w:val="20"/>
        </w:rPr>
        <w:t xml:space="preserve">  jour.</w:t>
        <w:br/>
        <w:t xml:space="preserve">En déduire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1325125991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798153992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1155747719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5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29pt" filled="f" o:ole="">
            <v:imagedata r:id="rId127" o:title=""/>
          </v:shape>
          <o:OLEObject Type="Embed" ProgID="" ShapeID="ole_rId126" DrawAspect="Content" ObjectID="_1766450839" r:id="rId12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4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6pt;height:30pt" filled="f" o:ole="">
            <v:imagedata r:id="rId129" o:title=""/>
          </v:shape>
          <o:OLEObject Type="Embed" ProgID="" ShapeID="ole_rId128" DrawAspect="Content" ObjectID="_1910976375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760999204" r:id="rId1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donc rapidement proche de sa valeur limite, on considère désormais que la probabilité de bon fonctionnement de la machine est  </w:t>
      </w:r>
      <w:r>
        <w:rPr>
          <w:sz w:val="20"/>
        </w:rPr>
        <w:object w:dxaOrig="32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29pt" filled="f" o:ole="">
            <v:imagedata r:id="rId133" o:title=""/>
          </v:shape>
          <o:OLEObject Type="Embed" ProgID="" ShapeID="ole_rId132" DrawAspect="Content" ObjectID="_673813955" r:id="rId132"/>
        </w:object>
      </w:r>
      <w:r>
        <w:rPr>
          <w:sz w:val="20"/>
        </w:rPr>
        <w:t xml:space="preserve">  dans l'hypothèse où l'élément défaillant est seulement changé après panne.</w:t>
        <w:br/>
        <w:t>Chaque jour, on intervient donc une ou zéro fois sur cette machine suivant qu'elle tombe en panne ou non.</w:t>
        <w:br/>
        <w:t>En cas de panne, le coût d'intervention s'élève à 5 200 F et se décompose en 700F de pièce et main-d'oeuvre et 4 500 F de perte de production.</w:t>
        <w:br/>
        <w:t xml:space="preserve">Le coût d'intervention quotidien définit une variable aléatoir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583086395" r:id="rId134"/>
        </w:object>
      </w:r>
      <w:r>
        <w:rPr>
          <w:sz w:val="20"/>
        </w:rPr>
        <w:t xml:space="preserve">  dont on demande l'espérance mathémat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>On envisage un entretien préventif de cette machine consistant à remplacer chaque jour l'élément source de panne et cela avant la mise en service de la machine.</w:t>
        <w:br/>
        <w:t>Chaque jour, on interviendra donc deux ou une fois sur cette machine suivant qu'elle tombe en panne ou non.</w:t>
        <w:br/>
        <w:t xml:space="preserve">L'intervention obligatoire avant mise en service coûtera toujours 700 F et celle, éventuelle, en cours de journée toujours 5 200 F.Dans cette hypothèse, le coût d'intervention quotidien définit une nouvelle variable aléatoire  </w:t>
      </w:r>
      <w:r>
        <w:rPr>
          <w:sz w:val="20"/>
        </w:rPr>
        <w:object w:dxaOrig="3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6pt" filled="f" o:ole="">
            <v:imagedata r:id="rId137" o:title=""/>
          </v:shape>
          <o:OLEObject Type="Embed" ProgID="" ShapeID="ole_rId136" DrawAspect="Content" ObjectID="_1497428392" r:id="rId136"/>
        </w:object>
      </w:r>
      <w:r>
        <w:rPr>
          <w:sz w:val="20"/>
        </w:rPr>
        <w:t xml:space="preserve">  dont on demande l'espérance mathématique.</w:t>
        <w:br/>
        <w:t>Doit-on choisir de continuer à pratiquer seulement l'intervention après panne ou au contraire l'entretien préventif envisagé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lus généralement, si le total pièce et main-d'oeuvre s'élève à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703220897" r:id="rId138"/>
        </w:object>
      </w:r>
      <w:r>
        <w:rPr>
          <w:sz w:val="20"/>
        </w:rPr>
        <w:t xml:space="preserve">  francs et la perte de production à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802647053" r:id="rId140"/>
        </w:object>
      </w:r>
      <w:r>
        <w:rPr>
          <w:sz w:val="20"/>
        </w:rPr>
        <w:t xml:space="preserve">  francs, quelle relation doit-on avoir entr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306275686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208487544" r:id="rId144"/>
        </w:object>
      </w:r>
      <w:r>
        <w:rPr>
          <w:sz w:val="20"/>
        </w:rPr>
        <w:t xml:space="preserve">  pour que le choix porte sur la politique de dépannage plutôt que sur l'entretien préven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8:00Z</dcterms:created>
  <dc:creator> </dc:creator>
  <dc:description/>
  <dc:language>en-US</dc:language>
  <cp:lastModifiedBy> </cp:lastModifiedBy>
  <dcterms:modified xsi:type="dcterms:W3CDTF">2004-12-29T18:08:00Z</dcterms:modified>
  <cp:revision>2</cp:revision>
  <dc:subject/>
  <dc:title>Option générale et économique</dc:title>
</cp:coreProperties>
</file>